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roj: 02/4. 01-16-011-1724/21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24. 11. 2021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 osnovu člana 48. stav 1. Poslovnika Narodne skupštine Republike Srpske (”Službeni glasnik Republike Srpske”, broj 66/20), Odbor za poljoprivredu, šumarstvo i vodoprivredu podnosi Skupštini sljedeć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IZVJEŠTAJ</w:t>
      </w:r>
    </w:p>
    <w:p>
      <w:pPr>
        <w:pStyle w:val="Normal"/>
        <w:jc w:val="center"/>
        <w:rPr>
          <w:rFonts w:ascii="Cambria" w:hAnsi="Cambria" w:eastAsia="Calibri" w:cs="Cambria"/>
          <w:b/>
          <w:b/>
          <w:iCs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 razmatranju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2"/>
          <w:szCs w:val="22"/>
          <w:lang w:val="sr-Latn-CS" w:eastAsia="en-US"/>
        </w:rPr>
        <w:t>Prijedloga zakona o izmjenama i dopunama  Zakona o ribarstvu</w:t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ab/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dbor za poljoprivredu, šumarstvo i vodoprivredu je na svojoj Petnaestoj sjednici, održanoj 24. novembra 2021. godine, razmatrao 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>Prijedlog  zakona o izmjenama i dopunama Zakona o ribarstvu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Sjednici su prisustvovali: Obren Marković, predsjednik Odbora, Ognjen Žmirić, Spomenko Stojanović, Milorad Stjepanović, 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Odsutni su bili Edin Ramić, Miroslav Vujičić, Tomica Stojanović i Mirela Kajkut Zeljkov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>Obrazloženje Prijedloga zakona o izmjenama i dopunama Zakona o ribarstvu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 xml:space="preserve"> podnio je Zoran Maletić, pomoćnik ministra za poljoprivredu, prehrambenu industriju i ruralni razvoj</w:t>
      </w:r>
      <w:r>
        <w:rPr>
          <w:rFonts w:cs="Cambria" w:ascii="Cambria" w:hAnsi="Cambria"/>
          <w:sz w:val="22"/>
          <w:szCs w:val="22"/>
          <w:lang w:val="sr-Latn-CS" w:eastAsia="en-U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ab/>
        <w:t xml:space="preserve">Nakon provedene rasprave članovi Odbora su jednoglasno usvojili stav da 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 xml:space="preserve">Prijedlog  zakona o izmjenama i dopunama Zakona o ribarstvu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Latn-CS" w:eastAsia="en-US"/>
        </w:rPr>
        <w:t>može da se razmatra u predloženoj formi na Devetnaestoj redovnoj sjednici Narodne skupštine Republike  Srpske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>Na osnovu člana 50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Latn-CS" w:eastAsia="en-US"/>
        </w:rPr>
        <w:t xml:space="preserve">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PREDSJEDNIK ODBORA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bren Marković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51:00Z</dcterms:created>
  <dc:creator>STIJAK MIROSLAV</dc:creator>
  <dc:description/>
  <cp:keywords/>
  <dc:language>en-US</dc:language>
  <cp:lastModifiedBy>Senada Rajilic</cp:lastModifiedBy>
  <cp:lastPrinted>2021-11-24T08:43:00Z</cp:lastPrinted>
  <dcterms:modified xsi:type="dcterms:W3CDTF">2021-11-25T08:15:00Z</dcterms:modified>
  <cp:revision>93</cp:revision>
  <dc:subject/>
  <dc:title>Датум, 10</dc:title>
</cp:coreProperties>
</file>